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1</w:t>
        <w:tab/>
        <w:t>2.</w:t>
        <w:tab/>
        <w:t>Form: Members’ Certificate for Member-Managed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1-1</w:t>
        <w:tab/>
        <w:t>Members’ certificate for member-managed limited liability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EMBERS’ CERTIFICA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the members of </w:t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 (the “LLC”), hereby certify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articles of organization attached to this certificate as Exhibit A are the true, correct, and complete articles of organization of the LLC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they have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are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Operating Agreement attached to this certificate as Exhibit B is the true, correct, and complete Operating Agreement of the LLC, </w:t>
      </w:r>
      <w:r>
        <w:rPr>
          <w:bCs/>
        </w:rPr>
        <w:t>_ _[</w:t>
      </w:r>
      <w:r>
        <w:rPr>
          <w:bCs/>
          <w:iCs/>
        </w:rPr>
        <w:t>as amended,</w:t>
      </w:r>
      <w:r>
        <w:rPr>
          <w:bCs/>
        </w:rPr>
        <w:t>]_ _</w:t>
      </w:r>
      <w:r>
        <w:rPr/>
        <w:t xml:space="preserve"> and that it has not been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amended or repealed, and is in full force and effect, as of the date of this certific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Title: Memb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